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CALC - ein wissenschaftlicher Rechner                  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um geht 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ALC ist ein speicherresidenter Rechner, der sich aus allen im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nden Programmen aufruf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ALC l��t sich �u�erst simpel bedienen. Du kannst jede Formel gena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en, wie sie Dir gerade einf�llt, das Schritt f�r Schritt-Rech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bei Taschenrechner �blich ist, geh�rt also der Vergangenhei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die wichtigsten Merkmale von XCALC in bunter 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ie�kommaberechnungen im Modus COMP: Alle oft gebrauchten 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en und auch ein paar, die im Hausgebrauch selten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sind implementiert, angefangen vom Sinus bis zur Fakult�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um-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�r Programmier- und Maschinenfreaks gibt es den Modus BASE-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Festkomma- Berechnungen mit den popul�ren Zahlenbasen 2, 8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16, beliebig vermischt, ausgef�hrt werden. Um das Leb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s zu erleichtern, unterst�tzt XCALC auch Operatio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um ein Taschenrechner kennt, z.B.: MOD, SHR, S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riablen kannst Du frei definieren und mit Namen Deiner Wahl v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CALC besitzt eine sehr komfortable Eingabezeile. Das bedeutet, da�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h in Deiner Formel frei bewegen kannst, so als ob Du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ditor arbeiten w�rdest. Ist Deine Formel l�nger als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stellbar, wird sie nur teilweise angezeigt. Gr�ne Pfeile sagen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 sich der Rest verst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e jeweils letzten zehn Formeln werden gespeichert und k�nnen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CALC arrangiert sich auch mit Vordergrundprogrammen, die eine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verwaltung installieren, wie beispielsweise der DOS-Edit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hinaus arbeitet das Programm korrekt mit anderen TSR's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l��t sich problemlos wieder aus dem Speicher entfernen. Auch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sfalls so selbstverst�ndlich wie man mein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Einf�hrung auf die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iert wird der Rechner, indem Du ihn einfach vom DOS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est. Das Programm krallt sich im Speicher fest. Selbstverst�nd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 XCALC auch durch die AUTOEXEC.BAT installiert werden, au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chladen in UMB's etc. durch einen Speichermanager � la QEMM ber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s dem Speicher entfernt wird XCALC mit der Option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weiteren Optionen gibt das Programm folgenderma�en pr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ALC /? oder XCALC 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chr�gstrich vor jeder Option kann auch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st der Rechner einmal installiert, l��t er sich auf Knopfdruck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igen Textmodus-Programm (dazu z�hlt auch DOS selber)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andard-Tastenkombination ist &lt;Strg&gt;+&lt;S&gt;, Du kannst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andere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als Option nur /k angegeben, fragt das Programm nach dem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und �bernimmt die anschlie�end gedr�ckte Taste(nk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Hotkey kann auch als Kombination zweier Zahlen ei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bei die erste Zahl den Status der Umschalttasten angibt, die zweit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code eine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XCALC /K8,15  legt den Hotkey &lt;Alt&gt;+&lt;Tabulator&gt;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as Vordergrundprogramm im Grafikmodus l�uft, kann XCALC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rufen werden, erkennbar ist das an einem Piep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lls XCALC Dir die Sicht versperrt, kannst Du den Rechner an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ige Position auf dem Bildschirm verschieben, indem Du die &lt;Alt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 zusammen mit einer Pfeiltaste dr�c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kannst Du beim Installieren des Rechners �ber die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Position vorgeben: XCALC /Wxx,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rechnungen werden genau wie bei besseren Taschenrechnern ei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z.B. so:  �(x�+y�). Dabei kann die Formel bis zu 100 Zeiche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ALC unterscheidet nicht zwischen Gro�- und Kleinschreib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dr�cke "SIN x" und "sin X" sind also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CALC kennt zwei Arten von Funktionen. Da w�re zuerst die so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yp-A-Funktion", bei der erst der Operand eingegeben wird und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sname, z.B.:  (2+3)!, 4.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dazu nennt sich die zweite Art "Typ-B-Funktion" und erwart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hinter dem Funktionsnamen, Beispiele: SIN(2*�), 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riablen k�nnen frei definiert werden. Als Zuweisungstaste fungiert &lt;F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en Rechtspfeil m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o geht es: &lt;Ausdruck&gt; #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t &lt;F3&gt; wird in den BASE-N Modus umgeschaltet (Basen 2, 8, 10,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zahlen m�ssen mit einer Ziffer (0..9) beginnen und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Angabe der Basis enden, fehlt diese Angabe, wird von Bas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angen. Beispiele: 1001b, 0FFFh, 815d, 08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e Taste &lt;F5&gt; hat je nach Rechenmodus zwei Bedeu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 Modus COMP schalten Du zwischen den Winkelskalen DEG (Altgr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 (Neugrad) und RAD (Radiant)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 BASE-N Modus w�hlen Du mit &lt;F5&gt; die Zahlenbasis aus, in 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at gezeigt werden soll. Aber Achtung: Die Standardbasi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abe ist trotzdem immer 10, siehe dazu den vorherigen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t der Taste &lt;#&gt; �ffnest Du das Aufzeichnungsfenster.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tasten &lt;#&gt; und &lt;#&gt; kannst Du anschlie�end die gew�nscht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w�hlen und mit &lt;ENTER&gt; in den Editor zur�ck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schlie�t das Fenster, ohne den Eintrag zu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asten &amp; ihr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#��&gt;       Schlie�t die Eingabe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#�&gt;        L�scht das Zeichen links v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#&gt;, &lt;#&gt;    Bewegt den Cursor nach links bzw.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#&gt;         �ffnet das History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#&gt;, &lt;#&gt;    Auswahl einer gespeicherten Formel im History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#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#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#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#&gt;    Verschiebt den Rechner �ber d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P&gt;    Zeich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W&gt;    Zeich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infg&gt;     Schaltet in den �berschreibe-Modus (Blockcursor)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nf�gemodus (Voreinstell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f&gt;      L�scht das Zeichen �ber de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      L�scht die Eingabezeile und die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os1&gt;      Springt zum Zeilen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g&gt;&lt;#&gt;   Springt wortweise nach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g&gt;&lt;#&gt;   Springt wortweise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1&gt;        Weist den Wert in der Eingabe- bzw. Ergebniszei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bl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3&gt;        Schaltet zwischen den Kalkulationsmodi COMP und BASE-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5&gt;        Im COMP-Modus: Umschalten zwischen den Winkels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lt;DEG&gt; (Altgrad), Neu&lt;GRA&gt;d und &lt;RAD&gt;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i BASE-N:    Umschalten zwischen den Zahlenb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lt;DEZ&gt;, &lt;HEX&gt;, &lt;BIN&gt;, &lt;OC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10&gt;       R�ckkehr zum unterbrochenen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emein:  +   -   *   /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:      DIV  MOD  SHL  SHR  AND  OR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emein:  x�  �x  x!  ABS  EXP  FAC  LG  LN  NEG  SIG  SQR 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:    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kel:     SIN  COS  TAN  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kus:      ARCSIN  ARCCOS  ARCTAN  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bel:   SINH  COSH  TANH  C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:       ARSINH  ARCOSH  ARTANH  ARC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folge bei der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Geklammerte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Typ-A-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as sind Funktionen, bei denen erst die Parameter ei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nn der Funktionsbezeichner; z.B.:  x� x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Potenzieren  x^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Negatives Vorzeichen, Typ-B-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ktionen, bei denen erst der Bezeichner, dann die Parameter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ben werden; z.B.:  SIN x, ABS (x-2), �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Multiplikation, Division, Schiebe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Addition, Subtra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OR,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lsches Zeichen"      XCalc kann mit dem eingegebenen Zeichen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zeichner unbekannt"  Das bem�ngelte Wort ist zwar syntaktisch rich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s handelt sich aber nicht um einen g�lt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zei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sdruck erwartet"     An dieser Stelle erwartet der Rechner ein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hlossenen mathematischen Ausdruck. Das k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Zahl, eine Variable, ein Funktionsbezeichn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in geklammerter Term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erator erwartet"     Hier mu� ein Operator folgen. Dieser Fehler 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ch auf, wenn zu viele schlie�ende Klammer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z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ahl nicht korrekt"    Die eingegebene Zahl ist entweder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lsch oder sie �bersteigt den Max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lie�kommazahlen (�1.7E�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ahlenformat falsch"   Dieser Fehler tritt nur im Base-N Modus auf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Ziffern einer Zahl f�r die jeweilige Basi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zugelassen sind, z.B.: 1070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���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ck-�berlauf"        Die maximale Anzahl Klammerebenen (20) wurd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hritten oder die Berechnung ist zu k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riable erwartet"     Auf den Zuweisungspfeil "#" mu� ein Variabl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zeichner 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eilenende erwartet"   Auf eine abgeschlossene Eingabezeile folge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iter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lscher Modus"        Bestimmte Operationen d�rfen nur in ein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sgef�hrt werden, z.B. d�rfen Bin�roper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e AND, OR, XOR, SHL, SHR nur im BASE-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lsch: (-A)^(B/C)"    Potenzieren mit negativer Basis und rationale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ellem Exponenten ist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vision durch Null"   Der Divisor darf nie Null sein, dieser Fehler 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ch bei trigonometrischen Funktionen sowie Ark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 Areafunktionen auf, z.B.:  COT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g. Wurzelargument"   Ein Wurzelargument darf nie negativ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ser Fehler kann auch bei Arku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funktion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g-Arg. mu� &gt;0 sein"  Definitionsgem�� mu� ein Logarithmusargumen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r��er Null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the-�berlauf"        Das (Teil-)Ergebnis �bersteigt den Max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lie�kommazahlen bzw. f�r Festkommazahlen im BASE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x. Flie�kommazahl: �1.7E�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x. Festkommazahl : �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alc ist ein Public-Domain-Programm. Es darf (und soll) also frei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akt:  Torsten Schlieder          Internet:  ts5@irz.inf.tu-dresd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ichenbachstr. 35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1069 Dres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